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-2013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</w:r>
      <w:r>
        <w:rPr>
          <w:b/>
          <w:caps/>
        </w:rPr>
        <w:t>DSP Based Control Of Electric Drives</w:t>
      </w:r>
      <w:r>
        <w:rPr>
          <w:b/>
          <w:szCs w:val="24"/>
        </w:rPr>
        <w:tab/>
        <w:t xml:space="preserve"> </w:t>
        <w:tab/>
        <w:tab/>
        <w:t xml:space="preserve"> </w:t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 12EE309</w:t>
        <w:tab/>
        <w:tab/>
        <w:tab/>
        <w:tab/>
        <w:t xml:space="preserve">         </w:t>
        <w:tab/>
        <w:tab/>
        <w:t xml:space="preserve">        </w:t>
        <w:tab/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 xml:space="preserve">With a block diagram, explain the architecture of TMS320C2407A DSP and functions of </w:t>
        <w:tab/>
        <w:t>each component in detail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With suitable examples, explain the various types of instructions of TMS320C2407A DSP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How will you implement Clarke’s transformation using DSP? Explain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Explain the V/F control of induction motor using DSP with neat sketche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Obtain the induction motor model in q-d-o reference frame and explain about it in detail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Describe the implementation of field oriented control of induction motor using DSP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With a neat diagram, explain the DSP based stepper motor drive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With a neat diagram, discuss the DSP based switched reluctance motor driv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Discuss the general purpose I/O of DSP in detail.</w:t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Explain an Analog to Digital converter of DSP with neat sketches.</w:t>
        <w:tab/>
        <w:tab/>
        <w:tab/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ListParagraph">
    <w:name w:val="List Paragraph"/>
    <w:basedOn w:val="Normal"/>
    <w:uiPriority w:val="34"/>
    <w:qFormat/>
    <w:rsid w:val="000b5237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  <Pages>1</Pages>
  <Words>194</Words>
  <Characters>1112</Characters>
  <CharactersWithSpaces>1304</CharactersWithSpaces>
  <Paragraphs>2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9:26:00Z</dcterms:created>
  <dc:creator>HP System</dc:creator>
  <dc:description/>
  <dc:language>en-US</dc:language>
  <cp:lastModifiedBy>coe</cp:lastModifiedBy>
  <dcterms:modified xsi:type="dcterms:W3CDTF">2013-04-27T10:23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